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25.05.2016  № 7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9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 декабря 2015 года № 27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 25.05.2016  № 75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6 663,5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72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828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828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828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578,7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834 114,8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4 114,8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4 114,8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4 114,8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77 693,5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77 693,5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77 693,5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7 693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 xml:space="preserve">0000000 01 06 01 00 00 0000 000 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/>
            </w:pPr>
            <w:r>
              <w:rPr/>
              <w:t xml:space="preserve">0000000 01 06 01 00 00 0000 630 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/>
            </w:pPr>
            <w:r>
              <w:rPr/>
              <w:t>0000902 01 06 01 00 05 0000 63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6-02-12T10:09:00Z</cp:lastPrinted>
  <dcterms:modified xsi:type="dcterms:W3CDTF">2016-07-12T11:36:00Z</dcterms:modified>
  <cp:revision>443</cp:revision>
  <dc:subject/>
  <dc:title>Приложение 12</dc:title>
</cp:coreProperties>
</file>